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надання виконавчому комітету  </w:t>
      </w:r>
    </w:p>
    <w:p>
      <w:pPr>
        <w:pStyle w:val="Normal"/>
        <w:ind w:left="360"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истоличної сільської ради повноважень </w:t>
      </w:r>
    </w:p>
    <w:p>
      <w:pPr>
        <w:pStyle w:val="Normal"/>
        <w:ind w:left="360"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з державної реєстрації речових прав </w:t>
      </w:r>
    </w:p>
    <w:p>
      <w:pPr>
        <w:pStyle w:val="Normal"/>
        <w:ind w:left="360"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на нерухоме майно та їх обтяжень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еруючись пунктом 20 частини 1 статті 26 Закону України «Про місцеве самоврядування в Україні», Законом України №834-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 метою забезпечення можливості отримання населенням адміністративних послуг з реєстрації речових прав у виконавчому комітеті сільської ради, враховуючи пропозицію постійної комісії </w:t>
      </w:r>
      <w:bookmarkStart w:id="0" w:name="_Hlk63238231"/>
      <w:r>
        <w:rPr>
          <w:rFonts w:cs="Bookman Old Style" w:ascii="Bookman Old Style" w:hAnsi="Bookman Old Style"/>
          <w:sz w:val="22"/>
          <w:szCs w:val="22"/>
        </w:rPr>
        <w:t>з питань прав людини, законності, депутатської діяльності, етики та регламенту Пристоличної сільської ради</w:t>
      </w:r>
      <w:bookmarkEnd w:id="0"/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Надати виконавчому комітету Пристоличної сільської ради  повноваження у сфері державної реєстрації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иконавчому комітету Пристоличної сільської ради розробити та подати на затвердження сільській раді пропозиції щодо необхідного організаційного, фінансового та технічного забезпечення реалізації розширених повноважень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прав людини, законності, депутатської діяльності, етики та регламенту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</w:rPr>
        <w:t>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53 - 2- VIІI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3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25T09:21:00Z</dcterms:modified>
  <cp:revision>5</cp:revision>
  <dc:subject/>
  <dc:title>Проект</dc:title>
</cp:coreProperties>
</file>