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693" w:hanging="0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Лахну Олегу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есі Українки, 3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Лахна Олега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Лахну Олегу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, 3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Лахну Олегу Ів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, 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Лахну Олегу Івановичу</w:t>
      </w:r>
      <w:r>
        <w:rPr>
          <w:sz w:val="22"/>
        </w:rPr>
        <w:t xml:space="preserve"> у власність земельну ділянку площею 0,1921 га кадастровий № 3220883601:01:035:0696 для будівництва і обслуговування житлового будинку, господарських будівель і споруд (присадибна ділянка) по вул. Лесі Українки, 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ахну Олегу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ахну Олег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26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11:00Z</dcterms:modified>
  <cp:revision>34</cp:revision>
  <dc:subject/>
  <dc:title>Україна</dc:title>
</cp:coreProperties>
</file>