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 надання дозволу на розробку проєкту землеустрою  щодо відведення земельної  ділянки  у  власність   для   ведення особистого селянського господарства гр.   Антиповій Ганні Іванівні на масиві № 4 в с. Велика Олександрівка 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Антипової Ганни Іванівни про  надання дозволу на розробку проекту землеустрою, щодо відведення земельної ділянки орієнтовною площею 0,05 га  у    власність    для    ведення особистого селянського господарства на масиві № 4 в с. Велика Олександрівка Бориспільського району Київської області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1. Надати дозвіл  гр.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Антиповій Ганні Іванівні </w:t>
      </w:r>
      <w:r>
        <w:rPr>
          <w:rFonts w:cs="Bookman Old Style" w:ascii="Bookman Old Style" w:hAnsi="Bookman Old Style"/>
          <w:sz w:val="22"/>
          <w:szCs w:val="22"/>
        </w:rPr>
        <w:t>на розробку проекту землеустрою щодо відведення земельної ділянки у власність орієнтовною площею  0,0500 га (остаточний розмір визначити проектом землеустрою)  для  ведення особистого селянського господарства на масиві № 4 в с. Велика Олександрівка Бориспільського район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6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12:00Z</dcterms:created>
  <dc:creator>Pasechko</dc:creator>
  <dc:description/>
  <dc:language>en-US</dc:language>
  <cp:lastModifiedBy>Andriy</cp:lastModifiedBy>
  <cp:lastPrinted>2021-01-25T10:58:00Z</cp:lastPrinted>
  <dcterms:modified xsi:type="dcterms:W3CDTF">2021-06-23T03:12:00Z</dcterms:modified>
  <cp:revision>2</cp:revision>
  <dc:subject/>
  <dc:title>Проект</dc:title>
</cp:coreProperties>
</file>