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31"/>
        <w:spacing w:before="0" w:after="0"/>
        <w:ind w:left="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затвердження Актів приймання-передачі земельних ділянок комунальної власності Великоолександрівської сільської ради та Дударківської сільської ради, що передані в оренду та у постійне користування фізичним та юридичним особам 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Розглянувши подані комісією з реорганізації Великоолександрівської сільської ради та Дударківської сільської ради Додаток №10 до передавального акту по Великоолександрівській сільській раді – Акт приймання-передачі земельних ділянок комунальної власності Великоолександрівської сільської ради, що передані в оренду та у постійне користування фізичним та юридичним особам та Додаток №8 до передавального акту по Дударківській сільській раді - Акт приймання-передачі земельних ділянок комунальної власності Дударківської сільської ради, що передані в оренду фізичним та юридичним особам, відповідно до Закону України «Про державну реєстрацію юридичних осіб та фізичних осіб – підприємців та громадських формувань», </w:t>
      </w:r>
      <w:r>
        <w:rPr>
          <w:rFonts w:cs="Bookman Old Style" w:ascii="Bookman Old Style" w:hAnsi="Bookman Old Style"/>
          <w:sz w:val="22"/>
          <w:szCs w:val="22"/>
        </w:rPr>
        <w:t> 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т. ст. 104, 105, 107 Цивільного кодексу України, враховуючи рішення Пристоличної сільської ради від 10.12.2020 року №23 – 1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початок реорганізації Великоолександрівської сільської ради та Дударківської сільської ради шляхом приєднання до Пристоличної сільської ради», керуючись ст.26, пунктом 6-1 розділу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икінцеві та перехідні положення» Закону України «Про місцеве самоврядування в Україні»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ити Додаток №10 до передавального акту по Великоолександрівській сільській раді – Акт приймання-передачі земельних ділянок комунальної власності Великоолександрівської сільської ради, що передані в оренду та у постійне користування фізичним та юридичним особам, згідно з Додатком №1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ити Додаток №8 до передавального акту по Дударківській сільській раді - Акт приймання-передачі земельних ділянок комунальної власності Дударківської сільської ради, що передані в оренду фізичним та юридичним особам, згідно з Додатком №2 до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місії з прийняття майна, активів та зобов’язань Великоолександрівської сільської ради та Дударківської сільської ради прийняти та оприбуткувати майно, згідно п.1 та п. 2 цього Рішенн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ому голові Пристоличної сільської ради забезпечити внесення відповідних змін до діючих договорів оренди земельних ділянок, вказаних в додатках до цього рішення в частині зміни сторони – орендодавц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сільського голову Пристоличної сільської ради.</w:t>
      </w:r>
    </w:p>
    <w:p>
      <w:pPr>
        <w:pStyle w:val="Heading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ind w:firstLine="720"/>
        <w:rPr/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ий голова</w:t>
        <w:tab/>
        <w:tab/>
        <w:tab/>
        <w:tab/>
        <w:tab/>
        <w:tab/>
      </w:r>
      <w:r>
        <w:rPr>
          <w:sz w:val="22"/>
          <w:szCs w:val="22"/>
          <w:lang w:val="uk-UA"/>
        </w:rPr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 чер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-____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671" w:right="533" w:gutter="0" w:header="0" w:top="993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7" w:hanging="495"/>
      </w:pPr>
      <w:rPr>
        <w:sz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Bookman Old Style" w:hAnsi="Bookman Old Style" w:cs="Bookman Old Style"/>
      <w:sz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man Old Style" w:hAnsi="Bookman Old Style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Bookman Old Style" w:hAnsi="Bookman Old Style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Docdata">
    <w:name w:val="docdata"/>
    <w:basedOn w:val="Style11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4"/>
      <w:lang w:val="uk-U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21">
    <w:name w:val="Колонтитул (2)_"/>
    <w:basedOn w:val="Style11"/>
    <w:qFormat/>
    <w:rPr/>
  </w:style>
  <w:style w:type="character" w:styleId="Style15">
    <w:name w:val="Другое_"/>
    <w:qFormat/>
    <w:rPr>
      <w:sz w:val="28"/>
      <w:szCs w:val="28"/>
    </w:rPr>
  </w:style>
  <w:style w:type="character" w:styleId="22">
    <w:name w:val="Основной текст (2)_"/>
    <w:basedOn w:val="Style11"/>
    <w:qFormat/>
    <w:rPr/>
  </w:style>
  <w:style w:type="character" w:styleId="Style16">
    <w:name w:val="Подпись к таблице_"/>
    <w:qFormat/>
    <w:rPr>
      <w:sz w:val="28"/>
      <w:szCs w:val="28"/>
      <w:u w:val="single"/>
    </w:rPr>
  </w:style>
  <w:style w:type="character" w:styleId="Style17">
    <w:name w:val="Верхний колонтитул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23">
    <w:name w:val="Заголовок 2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8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6">
    <w:name w:val="Колонтитул (2)"/>
    <w:basedOn w:val="Normal"/>
    <w:qFormat/>
    <w:pPr>
      <w:widowControl w:val="false"/>
    </w:pPr>
    <w:rPr/>
  </w:style>
  <w:style w:type="paragraph" w:styleId="Style21">
    <w:name w:val="Другое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7">
    <w:name w:val="Основной текст (2)"/>
    <w:basedOn w:val="Normal"/>
    <w:qFormat/>
    <w:pPr>
      <w:widowControl w:val="false"/>
      <w:ind w:left="4000" w:hanging="0"/>
    </w:pPr>
    <w:rPr/>
  </w:style>
  <w:style w:type="paragraph" w:styleId="Style22">
    <w:name w:val="Подпись к таблице"/>
    <w:basedOn w:val="Normal"/>
    <w:qFormat/>
    <w:pPr>
      <w:widowControl w:val="false"/>
    </w:pPr>
    <w:rPr>
      <w:sz w:val="28"/>
      <w:szCs w:val="28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31:00Z</dcterms:created>
  <dc:creator>1</dc:creator>
  <dc:description/>
  <cp:keywords/>
  <dc:language>en-US</dc:language>
  <cp:lastModifiedBy>1111</cp:lastModifiedBy>
  <cp:lastPrinted>2020-12-01T10:41:00Z</cp:lastPrinted>
  <dcterms:modified xsi:type="dcterms:W3CDTF">2021-06-11T08:31:00Z</dcterms:modified>
  <cp:revision>2</cp:revision>
  <dc:subject/>
  <dc:title> </dc:title>
</cp:coreProperties>
</file>