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>Про заміну сторони орендаря у договорі оренди земельної ділянки від 02.11.2020 року, укладеного з Приватним акціонерним товариством «Центрально-Українське виробничо-комплектовочне підприємство  «АТОМПРОМКОМПЛЕКС» в зв’язку із укладення договору купівлі-продажу нежитлових будівель від 10.09.2021 року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ст. 12, 120 Земельного Кодексу України, розглянувши звернення ТОВ «Будівельно-фінансовий альянс «Олімпус»  (вх. № 2783/12-13 від 20.10.2021 р.) про внесення змін до договору оренди земельної ділянки з кадастровим номером 3220888000:03:002:0012 площею 1,0237 га з зв’язку з переходом права власності на будівлі, розміщені на зазначеній ділянці, враховуючи звернення Приватного акціонерного товариства «Центрально-Українське виробничо-комплектовочне підприємство  «АТОМПРОМКОМПЛЕКС» (вх. № 02-13/2521 від 22.09.2021 р.) про заміну сторони орендаря в договорі оренди земельної ділянки від 02.11.2020 року, Договір купівлі продажу нежитлових будівель, укладений 10.09.2021 року між Приватним акціонерним товариством «Центрально-Українське виробничо-комплектовочне підприємство  «АТОМПРОМКОМПЛЕКС» та Товариством з обмеженою відповідальністю «Будівельно-фінансовий альянс «Олімпус»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у Договір оренди земельної ділянки від 02 листопада 2020 року, укладеного з Приватним акціонерним товариством «Центрально-Українське виробничо-комплектовочне підприємство  «АТОМПРОМКОМПЛЕКС», зі змінами, внесеними на підставі договору про внесення змін від 01 березня 2021 року, а саме: 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 Договорі оренди земельної ділянки від 02 листопада 2020  року (надалі - Договір оренди), Орендаря земельної ділянки площею 1,0237 га, кадастровий номер 3220888000:03:002:0012 з «Приватне акціонерне товариство «Центрально-Українське виробничо-комплектовочне підприємство  «АТОМПРОМКОМПЛЕКС» на «Товариством з обмеженою відповідальністю «Будівельно-фінансовий альянс «Олімпус» (код платника податків згідно з Єдиним державним реєстром підприємств та організацій України - 43147363) та внести відповідні зміни в Договір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18:00Z</dcterms:created>
  <dc:creator>СС</dc:creator>
  <dc:description/>
  <cp:keywords/>
  <dc:language>en-US</dc:language>
  <cp:lastModifiedBy>Lesy</cp:lastModifiedBy>
  <cp:lastPrinted>2015-12-19T10:59:00Z</cp:lastPrinted>
  <dcterms:modified xsi:type="dcterms:W3CDTF">2021-10-23T09:01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