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земельної ділянки у власність площею 0,0467 га для ведення особистого селянського господарства гр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Киринчук Оксані Миколаївні </w:t>
      </w:r>
      <w:r>
        <w:rPr>
          <w:rFonts w:cs="Arial" w:ascii="Bookman Old Style" w:hAnsi="Bookman Old Style"/>
          <w:sz w:val="20"/>
          <w:szCs w:val="20"/>
        </w:rPr>
        <w:t xml:space="preserve">на масиві «Ферма» в с. Велик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ринчук Оксани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467 га, яка розташована на масиві «Ферма»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РМУКРЗЕМПРОЕКТ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ринчук Окса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і «Ферма» в с. Велика Олександрівка Бориспільського району Київської області, площею 0,0467 га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ТОВ «АРМУКРЗЕМПРОЕК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ринчук Оксані Миколаї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467 га кадастровий номер 3220880901:01:016:0264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і «Ферма»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иринчук Оксані Миколаї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иринчук Оксані Миколаї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55:00Z</dcterms:created>
  <dc:creator>Pasechko</dc:creator>
  <dc:description/>
  <cp:keywords/>
  <dc:language>en-US</dc:language>
  <cp:lastModifiedBy>Вікторія</cp:lastModifiedBy>
  <cp:lastPrinted>2021-09-27T14:17:00Z</cp:lastPrinted>
  <dcterms:modified xsi:type="dcterms:W3CDTF">2021-09-27T12:27:00Z</dcterms:modified>
  <cp:revision>14</cp:revision>
  <dc:subject/>
  <dc:title>Проект</dc:title>
</cp:coreProperties>
</file>