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Коновалу Костянтину Ігор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Броварська, 56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Коновала Костянтина Ігор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Коновалу Костянтину Ігоровичу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Броварська, 56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Оласюк С.В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Коновалу Костянтину Ігоровичу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Броварська, 56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Коновалу Костянтину Ігоровичу</w:t>
      </w:r>
      <w:r>
        <w:rPr>
          <w:sz w:val="22"/>
        </w:rPr>
        <w:t xml:space="preserve"> у власність земельну ділянку площею 0,1500 га кадастровий № 3220883601:01:035:0659 для будівництва і обслуговування житлового будинку, господарських будівель і споруд (присадибна ділянка) по вул. Броварська, 56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Коновалу Костянтину Ігор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Коновалу Костянтину Ігор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Володимир</cp:lastModifiedBy>
  <cp:lastPrinted>2021-05-27T16:27:00Z</cp:lastPrinted>
  <dcterms:modified xsi:type="dcterms:W3CDTF">2021-09-27T12:32:00Z</dcterms:modified>
  <cp:revision>32</cp:revision>
  <dc:subject/>
  <dc:title>Україна</dc:title>
</cp:coreProperties>
</file>