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Сидоренку Юрію Олексій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Сковороди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Сидоренка Юрія Олекс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С-2586/02-11 від 11.11.2021р.) про надання дозволу на розробку проекту землеустрою, щодо відведення земельної ділянки орієнтовною площею 0,10 га у власність для ведення особистого селянського господарства по вул. Сковороди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Сидоренку Юрію Олексійовичу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0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/>
          <w:sz w:val="22"/>
          <w:szCs w:val="22"/>
        </w:rPr>
        <w:t>по вул. Сковороди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1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3:36:00Z</dcterms:modified>
  <cp:revision>3</cp:revision>
  <dc:subject/>
  <dc:title>Проект</dc:title>
</cp:coreProperties>
</file>