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3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66901323"/>
      <w:r>
        <w:rPr>
          <w:rFonts w:cs="Bookman Old Style" w:ascii="Bookman Old Style" w:hAnsi="Bookman Old Style"/>
          <w:szCs w:val="22"/>
        </w:rPr>
        <w:t>виділення коштів КУП «Олександрівкажитлобудсервіс» на коригування «Робочого проєкту» по об’єкту «Реконструкція трубопроводу водопостачання від перетину вул. Соснова та вул. Лісова в с. Мала Олександрівка, до перетину вул.Погребняка та вул. Садова с. Чубинське, Великоолександрівської сільської ради, Бориспільського району, Київської області»</w:t>
      </w:r>
    </w:p>
    <w:p>
      <w:pPr>
        <w:pStyle w:val="Style13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лист КУП «Олександрівкажитлобудсервіс»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(вх.№02-13/2138 від 17.08.2021 р.)  про </w:t>
      </w:r>
      <w:r>
        <w:rPr>
          <w:rFonts w:cs="Bookman Old Style" w:ascii="Bookman Old Style" w:hAnsi="Bookman Old Style"/>
          <w:sz w:val="22"/>
          <w:szCs w:val="22"/>
        </w:rPr>
        <w:t>виділення коштів КУП «Олександрівкажитлобудсервіс» на коригування «Робочого проєкту» по об’єкту «Реконструкція трубопроводу водопостачання від перетину вул. Соснова та вул. Лісова в с. Мала Олександрівка, до перетину вул.Погребняка та вул. Садова с. Чубинське, Великоолександрівської сільської ради, Бориспільського району, Київської області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у відповідності до п. 27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. </w:t>
      </w:r>
      <w:r>
        <w:rPr>
          <w:rFonts w:cs="Bookman Old Style" w:ascii="Bookman Old Style" w:hAnsi="Bookman Old Style"/>
          <w:sz w:val="22"/>
          <w:szCs w:val="22"/>
        </w:rPr>
        <w:t xml:space="preserve">31 статті 26 Закону України «Про місцеве самоврядування в Україні», керуючись статтею 91 Бюджетного кодексу України та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ою «Розвиток та підтримка Комунальних підприємств Пристоличної сільської ради Бориспільського району Київської області» на 2021-2023 роки</w:t>
      </w:r>
      <w:r>
        <w:rPr>
          <w:rFonts w:cs="Bookman Old Style" w:ascii="Bookman Old Style" w:hAnsi="Bookman Old Style"/>
          <w:sz w:val="22"/>
          <w:szCs w:val="22"/>
        </w:rPr>
        <w:t xml:space="preserve">, враховуючи пропозицію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ійної комісії </w:t>
      </w:r>
      <w:r>
        <w:rPr>
          <w:rFonts w:cs="Bookman Old Style" w:ascii="Bookman Old Style" w:hAnsi="Bookman Old Style"/>
          <w:sz w:val="22"/>
          <w:szCs w:val="22"/>
        </w:rPr>
        <w:t>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1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Виділити кошти КУП «Олександрівкажитлобудсервіс» за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КПК 0117310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«Будівництво об’єктів житлово-комунального господарства» за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КЕКВ 3210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«Капітальні трансферти підприємствам ( установам, організаціям) в сумі : </w:t>
      </w:r>
      <w:r>
        <w:rPr>
          <w:rFonts w:cs="Bookman Old Style" w:ascii="Bookman Old Style" w:hAnsi="Bookman Old Style"/>
          <w:iCs/>
          <w:color w:val="000000"/>
          <w:sz w:val="22"/>
          <w:szCs w:val="22"/>
          <w:lang w:val="uk-UA"/>
        </w:rPr>
        <w:t>в сумі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  <w:lang w:val="uk-UA"/>
        </w:rPr>
        <w:t xml:space="preserve"> 49000,00 грн. (сорок девять тисяч, 00 грн.)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та за КПК 0116013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«Забезпечення діяльності водопровідно - каналізаційного господарства» за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  <w:t xml:space="preserve">КЕКВ 3210»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Капітальні трансферти підприємствам ( установам, організаціям) в сумі : </w:t>
      </w:r>
      <w:r>
        <w:rPr>
          <w:rFonts w:cs="Bookman Old Style" w:ascii="Bookman Old Style" w:hAnsi="Bookman Old Style"/>
          <w:b/>
          <w:bCs/>
          <w:i/>
          <w:color w:val="000000"/>
          <w:sz w:val="22"/>
          <w:szCs w:val="22"/>
          <w:lang w:val="uk-UA"/>
        </w:rPr>
        <w:t xml:space="preserve">49000,00 грн. (сорок девять тисяч, 00 грн.) </w:t>
      </w:r>
      <w:r>
        <w:rPr>
          <w:rFonts w:cs="Bookman Old Style" w:ascii="Bookman Old Style" w:hAnsi="Bookman Old Style"/>
          <w:color w:val="000000"/>
          <w:sz w:val="22"/>
          <w:szCs w:val="22"/>
        </w:rPr>
        <w:t>на коригування «Робочого проєкту» по об’єкт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: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«Реконструкція трубопроводу водопостачання від перетину вул. Соснова та вул. Лісова в с. Мала Олександрівка, до перетину вул.Погребняка та вул. Садова с. Чубинське, Великоолександрівської сільської ради, Бориспільського району, Київської області»</w:t>
      </w:r>
    </w:p>
    <w:p>
      <w:pPr>
        <w:pStyle w:val="Style13"/>
        <w:numPr>
          <w:ilvl w:val="0"/>
          <w:numId w:val="2"/>
        </w:numPr>
        <w:tabs>
          <w:tab w:val="clear" w:pos="6946"/>
        </w:tabs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даного рішення покласти на постійну комісію 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Style13"/>
        <w:tabs>
          <w:tab w:val="clear" w:pos="6946"/>
        </w:tabs>
        <w:ind w:left="426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3"/>
        <w:tabs>
          <w:tab w:val="clear" w:pos="6946"/>
        </w:tabs>
        <w:ind w:left="567" w:right="0" w:firstLine="142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82 – 7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F2F33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F2F33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color w:val="2F2F33"/>
    </w:rPr>
  </w:style>
  <w:style w:type="character" w:styleId="2">
    <w:name w:val="Основной текст (2)_"/>
    <w:qFormat/>
    <w:rPr>
      <w:b/>
      <w:bCs/>
      <w:color w:val="2F2F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</w:pPr>
    <w:rPr>
      <w:color w:val="2F2F33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pacing w:lineRule="auto" w:line="268" w:before="0" w:after="140"/>
      <w:ind w:left="1060" w:hanging="340"/>
    </w:pPr>
    <w:rPr>
      <w:b/>
      <w:bCs/>
      <w:color w:val="2F2F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20:00Z</dcterms:created>
  <dc:creator>1</dc:creator>
  <dc:description/>
  <cp:keywords/>
  <dc:language>en-US</dc:language>
  <cp:lastModifiedBy>1111</cp:lastModifiedBy>
  <cp:lastPrinted>2021-03-18T11:16:00Z</cp:lastPrinted>
  <dcterms:modified xsi:type="dcterms:W3CDTF">2021-09-07T14:35:00Z</dcterms:modified>
  <cp:revision>5</cp:revision>
  <dc:subject/>
  <dc:title> </dc:title>
</cp:coreProperties>
</file>