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оворуну Сергію Анатолійовичу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по вул. Козацька, 37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оворуна Сергія Анатолійович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Г-306/02-11 від 10.02.2022р.) про надання дозволу на розробку проекту землеустрою, щодо відведення земельної ділянки орієнтовною площею 0,24 га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Козацька, 37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оворуну Сергію Анатол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4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Козацька, 37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7T14:54:00Z</dcterms:modified>
  <cp:revision>20</cp:revision>
  <dc:subject/>
  <dc:title>Проект</dc:title>
</cp:coreProperties>
</file>