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Рогальській Раїсі Олексіївні по вул. Лісов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Рогальської Раїси Олексіївни </w:t>
      </w:r>
      <w:r>
        <w:rPr>
          <w:rFonts w:cs="Bookman Old Style" w:ascii="Bookman Old Style" w:hAnsi="Bookman Old Style"/>
          <w:sz w:val="20"/>
          <w:szCs w:val="20"/>
        </w:rPr>
        <w:t xml:space="preserve">( вх.№ 02-11/1279 від 01.07.2021 р.)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30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Лісовій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Рогальській Раїсі Олексі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30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Лісовій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 - 5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7-25T14:14:00Z</dcterms:modified>
  <cp:revision>35</cp:revision>
  <dc:subject/>
  <dc:title>Проект</dc:title>
</cp:coreProperties>
</file>