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ласюку Сергію Миколай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 площею 0,06 га для</w:t>
      </w:r>
      <w:bookmarkStart w:id="0" w:name="_Hlk81035798"/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>індивідуального садівництва в с. Щасливе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аяв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р. Власюка Сергія Миколайовича </w:t>
      </w:r>
      <w:r>
        <w:rPr>
          <w:rFonts w:cs="Arial" w:ascii="Bookman Old Style" w:hAnsi="Bookman Old Style"/>
          <w:sz w:val="22"/>
          <w:szCs w:val="22"/>
        </w:rPr>
        <w:t>(вх.№ 02-11/2069 від 21.09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я дозволу на розробку документації із землеустрою щодо відведення земельної ділянки у власність площею 0,06 га для індивідуального садівництва в с. Щасливе, враховуючи, що позначена на викопіюванні земельна ділянка, доданому до клопотання знаходиться в охоронній зоні магістрального газопроводу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ласюку Сергію Миколайовичу </w:t>
      </w:r>
      <w:r>
        <w:rPr>
          <w:rFonts w:cs="Arial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земельної ділянки у власність площею 0,06 га для індивідуального садівництва в с. Щасливе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00:00Z</dcterms:created>
  <dc:creator>Pasechko</dc:creator>
  <dc:description/>
  <cp:keywords/>
  <dc:language>en-US</dc:language>
  <cp:lastModifiedBy>Andriy</cp:lastModifiedBy>
  <cp:lastPrinted>2021-08-28T09:38:00Z</cp:lastPrinted>
  <dcterms:modified xsi:type="dcterms:W3CDTF">2021-09-27T18:07:00Z</dcterms:modified>
  <cp:revision>4</cp:revision>
  <dc:subject/>
  <dc:title>Проект</dc:title>
</cp:coreProperties>
</file>