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ойченко Ірині Олександр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4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ойченко Іри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Б-2541/02-11 від 08.11.2021 року)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Бориспільський Автомобіліст», вул. Садова 7, діл. № 24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ойченко Іри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49 на території Пристоличної сільської ради  Бориспільського району Київської області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 - __________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9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1-23T15:49:00Z</dcterms:modified>
  <cp:revision>2</cp:revision>
  <dc:subject/>
  <dc:title>Проект</dc:title>
</cp:coreProperties>
</file>