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роткову Данилу Валерій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Т СМ «Займище-2», діл. № 41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роткова Данила Валер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роткову Данилу Валерійовичу</w:t>
      </w:r>
      <w:r>
        <w:rPr>
          <w:sz w:val="22"/>
          <w:szCs w:val="22"/>
        </w:rPr>
        <w:t xml:space="preserve"> для колективного садівництва в СТ СМ «Займище-2», діл. № 41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ДП ЦДЗК Київська обласна філія (БРРВ), беручи до уваги звернення Голови правління садівницького Товариства «Займище-2»  та Протокол загальних звітно-перевиборних зборів садового товариства «Займище-2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Повернути на доопрацювання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 проект  землеустрою щодо відведення земельної ділянки у власність гр. </w:t>
      </w:r>
      <w:r>
        <w:rPr>
          <w:b/>
          <w:bCs/>
          <w:sz w:val="22"/>
        </w:rPr>
        <w:t>Короткову Данилу Валерійовичу</w:t>
      </w:r>
      <w:r>
        <w:rPr>
          <w:sz w:val="22"/>
        </w:rPr>
        <w:t xml:space="preserve"> для колективного садівництва ділянка № 41 в СТ СМ «Займище-2»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15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19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09T14:27:00Z</dcterms:modified>
  <cp:revision>7</cp:revision>
  <dc:subject/>
  <dc:title>Україна</dc:title>
</cp:coreProperties>
</file>