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затвердження проекту землеустрою, щодо відведення земельної ділянки у власність для будівництва індивідуального гаража </w:t>
      </w:r>
      <w:r>
        <w:rPr>
          <w:rFonts w:cs="Arial" w:ascii="Bookman Old Style" w:hAnsi="Bookman Old Style"/>
          <w:b/>
          <w:bCs/>
          <w:sz w:val="20"/>
          <w:szCs w:val="20"/>
        </w:rPr>
        <w:t>Григор’єву Роману Івановичу</w:t>
      </w:r>
      <w:r>
        <w:rPr>
          <w:rFonts w:cs="Arial" w:ascii="Bookman Old Style" w:hAnsi="Bookman Old Style"/>
          <w:sz w:val="20"/>
          <w:szCs w:val="20"/>
        </w:rPr>
        <w:t xml:space="preserve"> в с. Велика Олександрівка Бориспільського району Київської області, площею 0,0035 га,  кадастровий номер: 3220880901:01:002:0190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а Роман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ого гаражів площею 0,0035 га по вул. Київський Шлях                     в с. Велика Олександрівка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игор’єв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5 га  у власність для будівництва індивідуального гаража по вул. Київський Шлях в с. Велика Олександрівка Бориспільського району Київської області, розроблений ТОВ «Адванс Інвест»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рисвоїти адресу нерухомого майна: земельній ділянці кадастровий номер 3220880901:01:002:0190 : 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улиця </w:t>
      </w:r>
      <w:r>
        <w:rPr>
          <w:rFonts w:cs="Bookman Old Style" w:ascii="Bookman Old Style" w:hAnsi="Bookman Old Style"/>
          <w:sz w:val="22"/>
          <w:szCs w:val="22"/>
        </w:rPr>
        <w:t>Київський Шлях, 119/46 село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ий район Київська область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Григор’єву Роману Іван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35 га  кадастровий номер 3220880901:01:002:0190 для будівництва індивідуальних гаражів                            по вул. Київський Шлях, 119/46 в с. Велика Олександрівка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Григор’єву Роману Іван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Григор’єву Роману Іван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Григор’єву Роману Іван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9  – 7 - VIІІ</w:t>
      </w:r>
    </w:p>
    <w:sectPr>
      <w:type w:val="nextPage"/>
      <w:pgSz w:w="11906" w:h="16838"/>
      <w:pgMar w:left="1701" w:right="158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4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8T10:53:00Z</dcterms:modified>
  <cp:revision>4</cp:revision>
  <dc:subject/>
  <dc:title>Проект</dc:title>
</cp:coreProperties>
</file>