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Про передачу  гр. Московчуку  Дмитру  Володимировичу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у власність земельної ділянки для  будівництва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і обслуговування  жилого будинку, господарських будівель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і споруд (присадибна ділянка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осковчука  Дмитра  Володимировича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ий ПП "Фаворит Альянс" проект землеустрою щодо відведення земельної ділянки у власність   гр.  Московчуку  Дмитру  Володимировичу для   будівництва   і  обслуговування  жилого  будинку, господарських будівель і споруд  (присадибна ділянка),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Відмовити гр. Московчуку  Дмитру  Володимировичу у затвердженні  проекту землеустрою  щодо  відведення земельної ділянки у власність  для   будівництва   і  обслуговування  жилого  будинку, господарських будівель і споруд (присадибна ділянка) в с. Дударків по вул. Задорожнього, 12-а  Бориспільського району Київської області, враховуючи результати голосування депутатів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87 – 2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26:00Z</dcterms:created>
  <dc:creator>Pasechko</dc:creator>
  <dc:description/>
  <cp:keywords/>
  <dc:language>en-US</dc:language>
  <cp:lastModifiedBy>1111</cp:lastModifiedBy>
  <cp:lastPrinted>2021-01-25T14:24:00Z</cp:lastPrinted>
  <dcterms:modified xsi:type="dcterms:W3CDTF">2021-02-22T11:27:00Z</dcterms:modified>
  <cp:revision>8</cp:revision>
  <dc:subject/>
  <dc:title>Проект</dc:title>
</cp:coreProperties>
</file>