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Бухалу Леоніду Іван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Луговій, 20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Бухала Леоніда Іван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Бухалу Леоніду Іван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Луговій, 20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П’ятецький В.В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Бухалу Леоніду Іван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Луговій, 20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Бухалу Леоніду Івановичу</w:t>
      </w:r>
      <w:r>
        <w:rPr>
          <w:sz w:val="22"/>
        </w:rPr>
        <w:t xml:space="preserve"> у власність земельну ділянку площею 0,2500 га кадастровий № 3220883601:01:014:0059 для будівництва і обслуговування житлового будинку, господарських будівель і споруд (присадибна ділянка) по вул. Луговій, 20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Бухалу Леоніду Іван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Бухалу Леоніду Іван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442 – 10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2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08T09:15:00Z</dcterms:modified>
  <cp:revision>6</cp:revision>
  <dc:subject/>
  <dc:title>Україна</dc:title>
</cp:coreProperties>
</file>