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озорізу Валентину Павл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Дачна, 6 в с. Займищ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озоріза Валентина Павл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озорізу Валентину Павл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Дачна, 6 в с. Займище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ДП «Науково-дослідний та проектний інститут землеустрою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озорізу Валентину Павл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Дачна, 6 в с. Займищ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озорізу Валентину Павловичу</w:t>
      </w:r>
      <w:r>
        <w:rPr>
          <w:sz w:val="22"/>
        </w:rPr>
        <w:t xml:space="preserve"> у власність земельну ділянку площею 0,1201 га кадастровий № 3220883600:03:002:0377 для будівництва і обслуговування житлового будинку, господарських будівель і споруд (присадибна ділянка) по вул. Дачна, 6 в с. Займищ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озорізу Валентину Павл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озорізу Валентину Павл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2 верес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011 – 7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57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9-09T10:31:00Z</dcterms:modified>
  <cp:revision>4</cp:revision>
  <dc:subject/>
  <dc:title>Україна</dc:title>
</cp:coreProperties>
</file>