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</w:rPr>
        <w:t>ПРОЕКТ 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</w:rPr>
      </w:pPr>
      <w:r>
        <w:rPr>
          <w:b w:val="false"/>
          <w:sz w:val="22"/>
        </w:rPr>
        <w:t xml:space="preserve">Про затвердження виконання сільського бюджету за  2021 рік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Відповідно до пункту 23 статті 26, пункту 1статті 28 Закону України “Про місцеве самоврядування в Україні”, розглянувши висновки постійної планово-бюджетної комісії про виконання сільського  бюджету Пристоличної сільської ради за 2021 рік та проект рішення Про виконання сільського бюджету за 2021 рік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>1. Затвердити звіт про виконання сільського бюджету Пристоличної сільської ради за  2021 рік по доходах у сумі 431 085 088,02 грн. і по видатках у сумі 427 087 208,14 грн. з перевищенням доходів над видатками у сумі 3 997 779,88  грн. (згідно з додатком 1), у тому числі: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 xml:space="preserve">1.1. По загальному  фонду  сільського   бюджету  по   доходах у сумі  426 189 628,86 грн. і по видатках у сумі 313 577 641,06 грн. з перевищенням доходів над видатками  у сумі </w:t>
      </w:r>
      <w:r>
        <w:rPr>
          <w:rFonts w:cs="Bookman Old Style" w:ascii="Bookman Old Style" w:hAnsi="Bookman Old Style"/>
          <w:sz w:val="22"/>
          <w:lang w:val="ru-RU"/>
        </w:rPr>
        <w:t>112 611 987,60</w:t>
      </w:r>
      <w:r>
        <w:rPr>
          <w:rFonts w:cs="Bookman Old Style" w:ascii="Bookman Old Style" w:hAnsi="Bookman Old Style"/>
          <w:sz w:val="22"/>
        </w:rPr>
        <w:t xml:space="preserve">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1.2. По   спеціальному   фонду сільського бюджету по доходах у сумі  4 895 459,16грн. і по видатках у сумі 113 509 667,08 грн. з перевищенням доходів над видатками у сумі – 108 614 207,92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2. Контроль за виконанням сільського бюджету 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ільський голова 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3  лютого 2022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</w:t>
      </w:r>
      <w:r>
        <w:rPr>
          <w:rFonts w:cs="Bookman Old Style" w:ascii="Bookman Old Style" w:hAnsi="Bookman Old Style"/>
          <w:sz w:val="22"/>
          <w:lang w:val="uk-UA"/>
        </w:rPr>
        <w:t>-</w:t>
      </w:r>
      <w:r>
        <w:rPr>
          <w:rFonts w:cs="Bookman Old Style" w:ascii="Bookman Old Style" w:hAnsi="Bookman Old Style"/>
          <w:sz w:val="22"/>
          <w:lang w:val="en-US"/>
        </w:rPr>
        <w:t>V</w:t>
      </w:r>
      <w:r>
        <w:rPr>
          <w:rFonts w:cs="Bookman Old Style" w:ascii="Bookman Old Style" w:hAnsi="Bookman Old Style"/>
          <w:sz w:val="22"/>
          <w:lang w:val="uk-UA"/>
        </w:rPr>
        <w:t>ІІІ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1:36:00Z</dcterms:created>
  <dc:creator>1</dc:creator>
  <dc:description/>
  <cp:keywords/>
  <dc:language>en-US</dc:language>
  <cp:lastModifiedBy>1111</cp:lastModifiedBy>
  <cp:lastPrinted>2019-04-18T12:04:00Z</cp:lastPrinted>
  <dcterms:modified xsi:type="dcterms:W3CDTF">2022-01-27T17:53:00Z</dcterms:modified>
  <cp:revision>60</cp:revision>
  <dc:subject/>
  <dc:title> </dc:title>
</cp:coreProperties>
</file>