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несення змін до рішення Пристоличної сільської ради від 29.07.2021 року № 933-5-</w:t>
      </w:r>
      <w:r>
        <w:rPr>
          <w:rFonts w:cs="Bookman Old Style" w:ascii="Bookman Old Style" w:hAnsi="Bookman Old Style"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«</w:t>
      </w:r>
      <w:r>
        <w:rPr>
          <w:rFonts w:cs="Bookman Old Style" w:ascii="Bookman Old Style" w:hAnsi="Bookman Old Style"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р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несення змін до рішення Пристоличної сільської ради від 29.07.2021 року № 933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«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», 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нести зміни в рішення Пристоличної сільської ради, а саме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ункт 1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рішення Пристоличної сільської ради від 29.07.2021 року № 933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икласти в такій редакції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2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22 – 12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i/>
          <w:sz w:val="16"/>
          <w:szCs w:val="16"/>
        </w:rPr>
        <w:t xml:space="preserve">зі змінами, внесеними відповідно до рішення Пристоличної сільської ради № 1622 – 12 – VIІІ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16"/>
          <w:szCs w:val="16"/>
        </w:rPr>
        <w:t>від 03 лютого 2022 року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02-11/1276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2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3 - 5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7T15:23:00Z</dcterms:modified>
  <cp:revision>3</cp:revision>
  <dc:subject/>
  <dc:title>Проект</dc:title>
</cp:coreProperties>
</file>