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ОЕКТ  РІШЕНН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Про передачу  гр. Григоренко  Валентині  Петрівні у власність земельної ділянки для  будівництва  і обслуговування  жилого будинку, господарських будівель і споруд (присадибна ділянка)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Григоренко  Валентини  Петрівни та розроблений ФОП Владімірова  О. Л. проект землеустрою щодо відведення земельної ділянки у власність   гр.  Григоренко  Валентині  Петрівні для   будівництва   і  обслуговування  жилого  будинку, господарських будівель і споруд (присадибна ділянка),  відповідно  до ст. ст. 12,  118, 121, 122, 186  Земельного кодексу України, п. 34 ст. 26 Закону України  "Про місцеве самоврядування в Україні"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В И Р І Ш И Л А: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</w:t>
      </w:r>
      <w:r>
        <w:rPr>
          <w:rFonts w:cs="Bookman Old Style" w:ascii="Bookman Old Style" w:hAnsi="Bookman Old Style"/>
          <w:sz w:val="22"/>
          <w:szCs w:val="22"/>
        </w:rPr>
        <w:t>1. Затвердити  проект землеустрою  щодо  відведення земельної ділянки у власність  гр. Григоренко  Валентині  Петрівні для   будівництва   і  обслуговування  жилого  будинку, господарських будівель і споруд (присадибна ділянка) в с. Дударків по пров. Рильського, 10/7 Бориспільського району Київської області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sz w:val="22"/>
          <w:szCs w:val="22"/>
        </w:rPr>
        <w:t>2. Передати  гр.  Григоренко  Валентині  Петрівні     у  власність земельну ділянку з кадастровим номером 3220883601:01:029:0283    площею   0,2000  га.  для   будівництва    і   обслуговування    жилого будинку, господарських будівель і споруд (присадибна ділянка) в с. Дударків по пров. Рильського, 10/7   Бориспільського району Київської області за рахунок земель комунальної власності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3. Гр. Григоренко  Валентині  Петрівні    передану   у   власність  земельну    ділянку      використовувати    тільки   за    цільовим   призначенням з дотриманням вимог ст. 91 Земельного кодексу України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4. Гр. Григоренко  Валентині  Петрівні зареєструвати право власності на земельну ділянку відповідно до чинного законодавства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5. ФОП Владімірова  О. Л. передати примірник проекту землеустрою до місцевого фонду документації із землеустрою на зберігання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____________   2021 року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 – ___ - VIІІ</w:t>
      </w:r>
    </w:p>
    <w:sectPr>
      <w:type w:val="nextPage"/>
      <w:pgSz w:w="11906" w:h="16838"/>
      <w:pgMar w:left="1701" w:right="1274" w:gutter="0" w:header="0" w:top="113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9:04:00Z</dcterms:created>
  <dc:creator>Pasechko</dc:creator>
  <dc:description/>
  <cp:keywords/>
  <dc:language>en-US</dc:language>
  <cp:lastModifiedBy>1111</cp:lastModifiedBy>
  <cp:lastPrinted>2021-01-25T11:03:00Z</cp:lastPrinted>
  <dcterms:modified xsi:type="dcterms:W3CDTF">2021-01-25T09:07:00Z</dcterms:modified>
  <cp:revision>3</cp:revision>
  <dc:subject/>
  <dc:title>Проект</dc:title>
</cp:coreProperties>
</file>