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Про передачу  гр. Трикозу  Володимиру  Івановичу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у власність земельної ділянки для  ведення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особистого селянського господарства</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Трикоз  Володимира  Івановича</w:t>
      </w:r>
      <w:r>
        <w:rPr>
          <w:rFonts w:cs="Bookman Old Style" w:ascii="Bookman Old Style" w:hAnsi="Bookman Old Style"/>
          <w:sz w:val="22"/>
          <w:szCs w:val="22"/>
        </w:rPr>
        <w:t xml:space="preserve"> та розроблений ТОВ "ПІК НОВА ЗЕМЛЯ" проект землеустрою щодо відведення земельної ділянки у власність   гр.  Трикозу  Володимиру  Івановичу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Відмовити  гр. Трикозу  Володимиру  Івановичу у затвердженні  проекту землеустрою  щодо  відведення земельної ділянки у власність  для   ведення особистого селянського господарства в с. Дударків по пров.Рильського   Бориспільського району Київської області, враховуючи результати голосування депутатів ради.</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72 – 2 - VIІІ</w:t>
      </w:r>
    </w:p>
    <w:sectPr>
      <w:type w:val="nextPage"/>
      <w:pgSz w:w="11906" w:h="16838"/>
      <w:pgMar w:left="1701" w:right="127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13:00Z</dcterms:created>
  <dc:creator>Pasechko</dc:creator>
  <dc:description/>
  <cp:keywords/>
  <dc:language>en-US</dc:language>
  <cp:lastModifiedBy>1111</cp:lastModifiedBy>
  <cp:lastPrinted>2021-01-25T15:09:00Z</cp:lastPrinted>
  <dcterms:modified xsi:type="dcterms:W3CDTF">2021-02-16T16:12:00Z</dcterms:modified>
  <cp:revision>13</cp:revision>
  <dc:subject/>
  <dc:title>Проект</dc:title>
</cp:coreProperties>
</file>