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Катеренюк  Лесі  Вікторівні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листа та розроблений ФОП Владімірова  О. Л. проект землеустрою щодо відведення земельної ділянки у власність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Катеренюк  Лесі  Вікторівні </w:t>
      </w:r>
      <w:r>
        <w:rPr>
          <w:rFonts w:cs="Bookman Old Style" w:ascii="Bookman Old Style" w:hAnsi="Bookman Old Style"/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теренюк  Лесі 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в с. Дударків по вул. Вишнева, 10-а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атеренюк  Лесі  Вікторівні     у  власність земельну ділянку з кадастровим номером 3220883601:01:031:0186    площею   0,1621  га.  для   будівництва    і   обслуговування    жилого будинку, господарських будівель і споруд (присадибна ділянка) в с. Дударків по вул. Вишнева, 10-а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атеренюк  Лесі  Вікторі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атеренюк  Лесі  Вікто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0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7:00Z</dcterms:created>
  <dc:creator>Pasechko</dc:creator>
  <dc:description/>
  <cp:keywords/>
  <dc:language>en-US</dc:language>
  <cp:lastModifiedBy>1111</cp:lastModifiedBy>
  <cp:lastPrinted>2021-01-25T14:45:00Z</cp:lastPrinted>
  <dcterms:modified xsi:type="dcterms:W3CDTF">2021-02-22T11:22:00Z</dcterms:modified>
  <cp:revision>7</cp:revision>
  <dc:subject/>
  <dc:title>Проект</dc:title>
</cp:coreProperties>
</file>