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Нечипоренко Надії Остап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Прудкого, 17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Нечипоренко Надії Остапівни</w:t>
      </w:r>
      <w:r>
        <w:rPr>
          <w:sz w:val="22"/>
          <w:szCs w:val="22"/>
        </w:rPr>
        <w:t xml:space="preserve"> ( вх.№ 02-11/1418 від 14.07.2021 р.)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Нечипоренко Надії Остап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Прудкого, 17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Краєвий Ю.О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ити гр. Нечипоренко Надії Остапівні у затвердженні прое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Прудкого, 17 в с. Дударків Бориспільського району Київської області за результатами голосування депутатів рад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932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04T08:43:00Z</dcterms:modified>
  <cp:revision>25</cp:revision>
  <dc:subject/>
  <dc:title>Україна</dc:title>
</cp:coreProperties>
</file>