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Рудич Катерині Віталії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Урожай», вул. Садова 7, діл. № 22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удич Катерини Віталі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Урожай», вул. Садова 7, діл. № 22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Рудич Катерині Вітал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Урожай», вул. Садова 7, діл. № 229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Володимир</cp:lastModifiedBy>
  <cp:lastPrinted>2021-09-29T16:19:00Z</cp:lastPrinted>
  <dcterms:modified xsi:type="dcterms:W3CDTF">2021-10-24T16:15:00Z</dcterms:modified>
  <cp:revision>10</cp:revision>
  <dc:subject/>
  <dc:title>Проект</dc:title>
</cp:coreProperties>
</file>