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надання дозволу на розробку проєкту землеустрою щодо відведення земельної ділянки у власність для ведення особистого селянського господарства гр. Бухалу Юрію Станіславовичу по вул. </w:t>
      </w:r>
      <w:bookmarkStart w:id="0" w:name="_Hlk78105427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Лугова, 22 </w:t>
      </w:r>
      <w:bookmarkEnd w:id="0"/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Бухала Юрія Станіславовича </w:t>
      </w:r>
      <w:r>
        <w:rPr>
          <w:rFonts w:cs="Bookman Old Style" w:ascii="Bookman Old Style" w:hAnsi="Bookman Old Style"/>
          <w:sz w:val="20"/>
          <w:szCs w:val="20"/>
        </w:rPr>
        <w:t>(вх. № 02-11/1341 від 06.07.2021 р.)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єкту землеустрою, щодо відведення земельної ділянки орієнтовною площею 0,2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угова, 22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Бухалу Юрію Станіславовичу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єкту землеустрою щодо відведення земельної ділянки у власність орієнтовною площею 0,2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iCs/>
          <w:sz w:val="22"/>
          <w:szCs w:val="22"/>
        </w:rPr>
        <w:t>вул.Лугова, 22 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є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 Проє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є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29 лип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5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1111</cp:lastModifiedBy>
  <cp:lastPrinted>2021-01-25T10:58:00Z</cp:lastPrinted>
  <dcterms:modified xsi:type="dcterms:W3CDTF">2021-07-25T08:38:00Z</dcterms:modified>
  <cp:revision>33</cp:revision>
  <dc:subject/>
  <dc:title>Проект</dc:title>
</cp:coreProperties>
</file>