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Порохні Василя Васильовича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Левадна, 10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орохні Василя Васильовича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орохні Василя Васильовича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евадна, 10 в с. Дударків Бориспільського району 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орохні Василя Васильовича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Левадна, 10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Порохні Василю Васильовичу </w:t>
      </w:r>
      <w:r>
        <w:rPr>
          <w:sz w:val="22"/>
        </w:rPr>
        <w:t xml:space="preserve">у власність земельну ділянку площею 0,2500 га кадастровий номер 3220883601:01:035:0679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Левадна, 10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орохні Василю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орохні Василю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47:00Z</dcterms:modified>
  <cp:revision>11</cp:revision>
  <dc:subject/>
  <dc:title>Україна</dc:title>
</cp:coreProperties>
</file>