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Про розгляд </w:t>
      </w:r>
      <w:r>
        <w:rPr>
          <w:rFonts w:cs="Bookman Old Style" w:ascii="Bookman Old Style" w:hAnsi="Bookman Old Style"/>
          <w:bCs/>
          <w:sz w:val="20"/>
          <w:szCs w:val="20"/>
        </w:rPr>
        <w:t xml:space="preserve">заяви </w:t>
      </w:r>
      <w:r>
        <w:rPr>
          <w:rFonts w:cs="Bookman Old Style" w:ascii="Bookman Old Style" w:hAnsi="Bookman Old Style"/>
          <w:b/>
          <w:bCs/>
          <w:sz w:val="20"/>
          <w:szCs w:val="20"/>
        </w:rPr>
        <w:t>Приватного акціонерного товариства «Машино-технологічний комплекс «Бориспільський»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п. 34 ст. 26, ст. 46 Закону України “Про місцеве самоврядування в Україні”, ст. 20, ст. 39 Земельного кодексу України, ст. 17 Закону України «Про регулювання містобудівної діяльності», розглянувши звернення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иватного акціонерного товариства «Машино-технологічний комплекс «Бориспільський»</w:t>
      </w:r>
      <w:r>
        <w:rPr>
          <w:rFonts w:cs="Bookman Old Style" w:ascii="Bookman Old Style" w:hAnsi="Bookman Old Style"/>
          <w:sz w:val="22"/>
          <w:szCs w:val="22"/>
        </w:rPr>
        <w:t xml:space="preserve"> (вх.№02-13/2120 від 16.08.2021 р.) про надання дозволу на зміну цільового призначення  земельної ділянки площею 4,2013 га, кадастровий номер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3220880905:06:006:0004, що розташована в с. Чубинське Бориспільського району Київської області з існуючого «01.11 Для надання послуг у сільському господарстві для розміщення автостоянки та майданчика для сільськогосподарської техніки» на: «для будівництва дитячого садочку та багатоквартирної житлової забудови», враховуючи, що згідно чинного генерального плану села Чубинське Бориспільського району Київської області земельна ділянка, яка перебуває в оренді ПАТ «Машино-технологічний комплекс «Бориспільський» знаходиться на території, яка відведена для громадської забудови, а саме під розміщення готельно-ресторанного комплексу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Приватному акціонерному товариству «Машино-технологічний комплекс «Бориспільський»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погодженні зміни цільового призначення  земельної ділянки площею 4,2013 га, кадастровий номер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3220880905:06:006:0004, що розташована в с. Чубинське Бориспільського району Київської області з існуючого на: «для будівництва дитячого садочку та багатоквартирної житлової забудови» </w:t>
      </w:r>
      <w:r>
        <w:rPr>
          <w:rFonts w:cs="Arial" w:ascii="Bookman Old Style" w:hAnsi="Bookman Old Style"/>
          <w:sz w:val="22"/>
          <w:szCs w:val="22"/>
        </w:rPr>
        <w:t xml:space="preserve">на підставі невідповідності місця розташування об'єкта вимогам законів, прийнятих відповідно до них нормативно-правових актів, </w:t>
      </w:r>
      <w:r>
        <w:rPr>
          <w:rFonts w:cs="Arial" w:ascii="Bookman Old Style" w:hAnsi="Bookman Old Style"/>
          <w:i/>
          <w:sz w:val="22"/>
          <w:szCs w:val="22"/>
        </w:rPr>
        <w:t>генеральних планів</w:t>
      </w:r>
      <w:r>
        <w:rPr>
          <w:rFonts w:cs="Arial" w:ascii="Bookman Old Style" w:hAnsi="Bookman Old Style"/>
          <w:sz w:val="22"/>
          <w:szCs w:val="22"/>
        </w:rPr>
        <w:t xml:space="preserve">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____________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uk-UA"/>
        </w:rPr>
        <w:t>__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59:00Z</dcterms:created>
  <dc:creator>Pasechko</dc:creator>
  <dc:description/>
  <cp:keywords/>
  <dc:language>en-US</dc:language>
  <cp:lastModifiedBy>Вікторія</cp:lastModifiedBy>
  <cp:lastPrinted>2021-06-08T16:24:00Z</cp:lastPrinted>
  <dcterms:modified xsi:type="dcterms:W3CDTF">2021-09-27T13:19:00Z</dcterms:modified>
  <cp:revision>6</cp:revision>
  <dc:subject/>
  <dc:title>Проект</dc:title>
</cp:coreProperties>
</file>