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Тарак Катерині Валеріївні по вул. Пушкіна, 10-г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Тарак Катерини Валер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18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ушкіна, 10-г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арак Катерині Валер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18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ушкіна, 10-г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6:00Z</dcterms:modified>
  <cp:revision>18</cp:revision>
  <dc:subject/>
  <dc:title>Проект</dc:title>
</cp:coreProperties>
</file>