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ерех В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Тереха Володимира Володимировича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                           (вх. № 02-11/836 від 13.05.2021 р.) про надання дозволу на розроблення проекту землеустрою для будівництва і обслуговування житлового будинку, господарських будівель і споруд (присадибна ділянка), орієнтовною площею 0,1215 га розташованої в с. Велика Олександрівка Бориспільського району Київської області, враховуючи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ереху Володимиру Володимир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у власність земельної ділянки орієнтовною площею 0,1215 га для будівництва і обслуговування житлового будинку, господарських будівель і споруд (присадибна ділянка),             в с. Велика Олександрівка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firstLine="6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ереху Володимиру Володимировичу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6:04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7-31T06:04:00Z</dcterms:modified>
  <cp:revision>2</cp:revision>
  <dc:subject/>
  <dc:title>Проект</dc:title>
</cp:coreProperties>
</file>