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Артюха О. М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Артюха Олексія Микола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2013 від 07.09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03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ведення садівництва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, вул. Садова, 5/32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Артюху Олексію Миколай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0300 га для ведення садівництва в с. Дударків, вул. Садова, 5/32 Бориспільського району Київської області в зв’язку із невідповідністю містобудівній документації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softHyphen/>
        <w:softHyphen/>
        <w:softHyphen/>
        <w:softHyphen/>
        <w:softHyphen/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4:00:00Z</dcterms:modified>
  <cp:revision>36</cp:revision>
  <dc:subject/>
  <dc:title/>
</cp:coreProperties>
</file>