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Зорці Ніні Максим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Київська, 8в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орки Ніни Максимівни </w:t>
      </w:r>
      <w:r>
        <w:rPr>
          <w:rFonts w:cs="Bookman Old Style" w:ascii="Bookman Old Style" w:hAnsi="Bookman Old Style"/>
          <w:sz w:val="22"/>
          <w:szCs w:val="22"/>
        </w:rPr>
        <w:t xml:space="preserve">та проект  землеустрою </w:t>
      </w:r>
      <w:bookmarkStart w:id="1" w:name="_Hlk532481908"/>
      <w:r>
        <w:rPr>
          <w:rFonts w:cs="Bookman Old Style" w:ascii="Bookman Old Style" w:hAnsi="Bookman Old Style"/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орці Ніні Максимівні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Київська, 8в  </w:t>
      </w:r>
      <w:r>
        <w:rPr>
          <w:rFonts w:cs="Bookman Old Style" w:ascii="Bookman Old Style" w:hAnsi="Bookman Old Style"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розроблений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 ФОП Владімірова О.Л., враховуючи те, що зазначена на викопіюванні земельна ділянка відповідно до Генерального плану с. Дударків є сільськогосподарськими територіми, заслухавш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орці Ніні Максимівні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Київська, 8в </w:t>
      </w:r>
      <w:r>
        <w:rPr>
          <w:rFonts w:cs="Bookman Old Style" w:ascii="Bookman Old Style" w:hAnsi="Bookman Old Style"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firstLine="42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29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3:08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7T15:43:00Z</dcterms:modified>
  <cp:revision>3</cp:revision>
  <dc:subject/>
  <dc:title>Проект</dc:title>
</cp:coreProperties>
</file>