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70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Климчуку Михайлу Павловичу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Климчука Михайла Павл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К-33/02-11/2022 від 06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0,08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межах Пристоличної сільської ради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враховуючи те, що позначена на графічному матеріалі земельна ділянка відповідно до Генерального плану села Щасливе знаходиться в охоронній зоні магістральних газо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Климчуку Михайлу Павл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0,08 га у власність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3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2 </w:t>
      </w:r>
      <w:r>
        <w:rPr>
          <w:rFonts w:cs="Bookman Old Style" w:ascii="Bookman Old Style" w:hAnsi="Bookman Old Style"/>
          <w:sz w:val="22"/>
          <w:szCs w:val="22"/>
        </w:rPr>
        <w:t>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658 –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38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2-02-08T07:30:00Z</dcterms:modified>
  <cp:revision>3</cp:revision>
  <dc:subject/>
  <dc:title>Проект</dc:title>
</cp:coreProperties>
</file>