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Веремій Ользі Володимирівні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ГО «СТ «Бориспільський Автомобіліст», вул. Садова 8, діл. № 189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Веремій Ольги  Володимирівни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089 від 22.09.2021 р.) 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ГО «СТ «Бориспільський Автомобіліст», вул. Садова 8, діл. № 189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Веремій Ользі Володимир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Бориспільський Автомобіліст», вул. Садова 8, діл. № 189 на території Пристоличної сільської ради  Бориспільського району Київської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 - __________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User</cp:lastModifiedBy>
  <cp:lastPrinted>2021-09-29T16:19:00Z</cp:lastPrinted>
  <dcterms:modified xsi:type="dcterms:W3CDTF">2021-10-22T11:50:00Z</dcterms:modified>
  <cp:revision>10</cp:revision>
  <dc:subject/>
  <dc:title>Проект</dc:title>
</cp:coreProperties>
</file>