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</w:rPr>
        <w:t>ПРИСТОЛИЧНА СІЛЬСЬКА РАДА</w:t>
      </w:r>
    </w:p>
    <w:p>
      <w:pPr>
        <w:pStyle w:val="Heading3"/>
        <w:ind w:left="0" w:right="0" w:hanging="72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pacing w:val="100"/>
          <w:sz w:val="22"/>
        </w:rPr>
      </w:pPr>
      <w:r>
        <w:rPr>
          <w:rFonts w:cs="Bookman Old Style" w:ascii="Bookman Old Style" w:hAnsi="Bookman Old Style"/>
          <w:spacing w:val="100"/>
          <w:sz w:val="22"/>
        </w:rPr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9"/>
          <w:tab w:val="left" w:pos="8505" w:leader="none"/>
        </w:tabs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ро затвердження виконання сільського бюджету за  2020 рік </w:t>
      </w:r>
    </w:p>
    <w:p>
      <w:pPr>
        <w:pStyle w:val="21"/>
        <w:tabs>
          <w:tab w:val="clear" w:pos="709"/>
          <w:tab w:val="left" w:pos="8505" w:leader="none"/>
        </w:tabs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Дударківської сільської ради</w:t>
      </w:r>
    </w:p>
    <w:p>
      <w:pPr>
        <w:pStyle w:val="21"/>
        <w:tabs>
          <w:tab w:val="clear" w:pos="709"/>
          <w:tab w:val="left" w:pos="8505" w:leader="none"/>
        </w:tabs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Відповідно до пункту 23 статті 26, пункту 1статті 28 Закону України “Про місцеве самоврядування в Україні”, розглянувши висновки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 про виконання сільського  бюджету Дударківської сільської ради за 2020 рік та проект рішення “Про виконання сільського бюджету за 2020 рік”,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Пристолична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звіт про виконання сільського бюджету Дударківської сільської ради за 2020 рік по доходах у сумі 11 495 097,06 грн. і по видатках у сумі 9 728 666,49 грн. з перевищенням доходів над видатками 1 766 430,57 грн.( згідно з додатком 1), у тому числі 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val="uk-UA"/>
        </w:rPr>
        <w:t>1.1.По загальному фонду сільського бюджету по доходах у сумі       9 732 047,87 грн. і по видатках у сумі 7 920 298,99 грн. з перевищенням доходів над видатками у сумі 1 811 748,88 грн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  <w:t>1.2.По спеціальному фонду сільського бюджету  по доходах у сумі 1 763 049,19 грн. і по видатках у сумі 1 808 367,50 грн. з перевищенням доходів над видатками у сумі – 45 318,31 грн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  <w:t>2.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right="0" w:hanging="57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Сільський голова 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ютого 2021 року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5 - 2 – VIІІ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701" w:right="141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right="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right="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55:00Z</dcterms:created>
  <dc:creator>1</dc:creator>
  <dc:description/>
  <cp:keywords/>
  <dc:language>en-US</dc:language>
  <cp:lastModifiedBy>1111</cp:lastModifiedBy>
  <cp:lastPrinted>2021-02-01T14:54:00Z</cp:lastPrinted>
  <dcterms:modified xsi:type="dcterms:W3CDTF">2021-02-19T12:05:00Z</dcterms:modified>
  <cp:revision>4</cp:revision>
  <dc:subject/>
  <dc:title> </dc:title>
</cp:coreProperties>
</file>