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Артеменкову Вадиму Михайл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адова, 3, діл. № 531 в ГО «СТ «Каштан-Займище», за межами с. Займищ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>Відповідно до п. 34 ч.1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Артеменкова Вадима Михайл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вх. № А-245/02-11/2022 від 04.02.2022р.) про затвердження проекту землеустрою щодо відведення земельної ділянки у власність для колективного садівництва, площею 0,06 га по вул. Садова, 3 діл. № 531 в </w:t>
      </w:r>
      <w:r>
        <w:rPr>
          <w:sz w:val="22"/>
        </w:rPr>
        <w:t xml:space="preserve">ГО «СТ «Каштан-Займище» за межами с. Займище Бориспільського району Київської області, розроблений ТОВ «АРМУКРЗЕМПРОЕКТ», заслухавши </w:t>
      </w:r>
      <w:r>
        <w:rPr>
          <w:sz w:val="22"/>
          <w:szCs w:val="22"/>
        </w:rPr>
        <w:t>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bookmarkEnd w:id="3"/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Артеменкову Вадиму Михайловичу </w:t>
      </w:r>
      <w:r>
        <w:rPr>
          <w:sz w:val="22"/>
        </w:rPr>
        <w:t>для колективного садівництва, площею 0,06 га, по вул. Садова, 3 діл. № 531 в ГО «СТ «Каштан-Займище» за межами с. Займище Бориспільського району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bCs/>
          <w:sz w:val="22"/>
        </w:rPr>
        <w:t xml:space="preserve">Артеменкову Вадиму Михайловичу </w:t>
      </w:r>
      <w:r>
        <w:rPr>
          <w:sz w:val="22"/>
        </w:rPr>
        <w:t>у власність земельну ділянку площею 0,06 га кадастровий номер: 3220883600:03:001:1575 для колективного садівництва по вул. Садова, 3 в ГО «СТ «Каштан-Займище» за межами с. Займище Бориспільського району Київської області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Артеменкову Вадиму Михайл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Артеменкову Вадиму Михайл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709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_______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48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2-17T07:51:00Z</dcterms:modified>
  <cp:revision>8</cp:revision>
  <dc:subject/>
  <dc:title>Україна</dc:title>
</cp:coreProperties>
</file>