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Баглаю Сергію Олександр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Грушевського, 51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>Баглая Сергія Олександровича</w:t>
      </w:r>
      <w:r>
        <w:rPr>
          <w:sz w:val="22"/>
          <w:szCs w:val="22"/>
        </w:rPr>
        <w:t xml:space="preserve"> (вх. № 02-11/1310 від 02.07.2021 р.)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Баглаю Сергію Олександр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Грушевського, 51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ПП «Міра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Відмовити гр. Баглаю Сергію Олександровичу у затвердженні проекту 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по вул. Грушевського, 51 в с. Дударків Бориспільського району Київської області за результатами голосування депутатів ради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902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04T06:12:00Z</dcterms:modified>
  <cp:revision>23</cp:revision>
  <dc:subject/>
  <dc:title>Україна</dc:title>
</cp:coreProperties>
</file>