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кіть П.С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Скіть Павла Сергій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2-15/1122            від 21.05.2020 р.) про надання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на перехресті вулиць Лісова та Соснова в с. Мала Олександрівка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Скіть Павлу Сергійовичу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на перехресті вулиць Лісова та Соснов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5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1T13:17:00Z</dcterms:modified>
  <cp:revision>3</cp:revision>
  <dc:subject/>
  <dc:title>Проект</dc:title>
</cp:coreProperties>
</file>