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відмову гр. Кучерук Ларисі Олександрівні у наданні дозволу на розробку проє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учерук Лариси Олександрівни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єкту землеустрою щодо відведення земельної ділянки у власність орієнтовною площею 0,16 га для  ведення особистого селянського господарства </w:t>
      </w:r>
      <w:bookmarkStart w:id="0" w:name="_Hlk73464402"/>
      <w:r>
        <w:rPr>
          <w:rFonts w:cs="Bookman Old Style" w:ascii="Bookman Old Style" w:hAnsi="Bookman Old Style"/>
          <w:sz w:val="22"/>
          <w:szCs w:val="22"/>
        </w:rPr>
        <w:t xml:space="preserve">по вул. Волошкова в с.Щасливе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ідмовити  гр. Кучерук Ларисі Олександрівні у наданні дозволу на розробку проєкту землеустрою щодо відведення земельної ділянки у власність для ведення особистого селянського господарства по вул. Волошкова в с. Щасливе Бориспільського району Київської області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531 –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5:23:00Z</dcterms:created>
  <dc:creator>Pasechko</dc:creator>
  <dc:description/>
  <cp:keywords/>
  <dc:language>en-US</dc:language>
  <cp:lastModifiedBy>1111</cp:lastModifiedBy>
  <cp:lastPrinted>2021-05-17T16:49:00Z</cp:lastPrinted>
  <dcterms:modified xsi:type="dcterms:W3CDTF">2021-06-01T15:27:00Z</dcterms:modified>
  <cp:revision>3</cp:revision>
  <dc:subject/>
  <dc:title>Проект</dc:title>
</cp:coreProperties>
</file>