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єловій Олені Антон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Дорожник», вул. Садова 2, діл. № 16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єлової Олени Анто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Дорожник», вул. Садова 2, діл. № 16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єловій Олені Анто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Дорожник», вул. Садова 2, діл. № 16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63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11-15T09:59:00Z</cp:lastPrinted>
  <dcterms:modified xsi:type="dcterms:W3CDTF">2021-11-15T07:59:00Z</dcterms:modified>
  <cp:revision>16</cp:revision>
  <dc:subject/>
  <dc:title>Проект</dc:title>
</cp:coreProperties>
</file>