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ерасевич Оксані Микола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6 в ГО «СТ «Конвалія-Займище», діл. № 274К (за межами с. Займище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ерасевич Окса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ерасевич Оксані Миколаївні</w:t>
      </w:r>
      <w:r>
        <w:rPr>
          <w:sz w:val="22"/>
          <w:szCs w:val="22"/>
        </w:rPr>
        <w:t xml:space="preserve"> для колективного садівництва по вул. Садова 6 в ГО «СТ «Конвалія-Займище», діл. № 274К (за межами с. Займище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– 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ерасевич Оксані Миколаївні</w:t>
      </w:r>
      <w:r>
        <w:rPr>
          <w:sz w:val="22"/>
        </w:rPr>
        <w:t xml:space="preserve"> для колективного садівництва по вул. Садова 6 в ГО «СТ «Конвалія-Займище», діл. № 274К (за межами с. Займище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ерасевич Оксані Миколаївні</w:t>
      </w:r>
      <w:r>
        <w:rPr>
          <w:sz w:val="22"/>
        </w:rPr>
        <w:t xml:space="preserve"> у власність земельну ділянку площею 0,0695 га кадастровий № 3220883600:03:001:1545 для колективного садівництва по вул. Садова 6 в ГО «СТ «Конвалія-Займище», діл. № 274К (за межами с. Займище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ерасевич Окса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ерасевич Окса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1:00Z</dcterms:modified>
  <cp:revision>2</cp:revision>
  <dc:subject/>
  <dc:title>Україна</dc:title>
</cp:coreProperties>
</file>