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10034"/>
      <w:r>
        <w:rPr>
          <w:b/>
          <w:bCs/>
          <w:sz w:val="22"/>
        </w:rPr>
        <w:t xml:space="preserve">Журавській Марині Олексіївні </w:t>
      </w:r>
      <w:bookmarkEnd w:id="0"/>
      <w:r>
        <w:rPr>
          <w:sz w:val="22"/>
        </w:rPr>
        <w:t xml:space="preserve">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Райдужна, 7   в  с. Щасливе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Журавської Марини Олексіївни </w:t>
      </w:r>
      <w:r>
        <w:rPr>
          <w:sz w:val="22"/>
          <w:szCs w:val="22"/>
        </w:rPr>
        <w:t xml:space="preserve">(вх.№ 02-11/1377 від 09.07.2021 р.) та розроблену ФОП Подгорна Н.О. технічну документацію із землеустрою щодо встановлення (відновлення) меж земельної ділянки в натурі (на місцевості)   гр. Журавській Марині Олексіївні для   будівництва   і  обслуговування  жилого  будинку, господарських будівель і споруд (присадибна ділянка) по вул. Райдужна, 7   в  с. Щасливе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Журавській Марині Олексії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 Райдужна, 7   в  с.Щасливе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Журавській Марині Олексіївні у  власність земельну ділянку з кадастровим номером 3220888001:01:004:0141,    площею   0,1148 га  для   будівництва    і   обслуговування    жилого будинку, господарських будівель і споруд (присадибна ділянка) по вул. Райдужна, 7   в  с. Щасливе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Журавській Марині Олексії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Журавській Марині Олексі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74 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52:00Z</dcterms:created>
  <dc:creator>Кущенко</dc:creator>
  <dc:description/>
  <cp:keywords/>
  <dc:language>en-US</dc:language>
  <cp:lastModifiedBy>1111</cp:lastModifiedBy>
  <cp:lastPrinted>2021-03-04T12:12:00Z</cp:lastPrinted>
  <dcterms:modified xsi:type="dcterms:W3CDTF">2021-07-31T12:23:00Z</dcterms:modified>
  <cp:revision>5</cp:revision>
  <dc:subject/>
  <dc:title>Україна</dc:title>
</cp:coreProperties>
</file>