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БОРИСПІЛЬСЬКОГО РАЙОНУ 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Баглаю Миколі Олександр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Вишнева, 15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Баглая Миколи Олександровича </w:t>
      </w:r>
      <w:r>
        <w:rPr>
          <w:sz w:val="22"/>
        </w:rPr>
        <w:t>(вх.№ 02-11/1311 від 02.07.2021 р.)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Баглаю Миколі Олександровичу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Вишнева, 15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ПП «Міра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1. Відмовити гр. Баглаю Миколі Олександровичу у затвердженні проекту 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по вул. Вишнева, 15 в с. Дударків Бориспільського району Київської області за результатами голосування депутатів ради.</w:t>
      </w:r>
    </w:p>
    <w:p>
      <w:pPr>
        <w:pStyle w:val="211"/>
        <w:ind w:right="409" w:firstLine="1134"/>
        <w:rPr/>
      </w:pPr>
      <w:r>
        <w:rPr>
          <w:sz w:val="22"/>
        </w:rPr>
        <w:t>2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901 - 5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8-04T06:09:00Z</dcterms:modified>
  <cp:revision>22</cp:revision>
  <dc:subject/>
  <dc:title>Україна</dc:title>
</cp:coreProperties>
</file>