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Баюрі  Катерині  Миколаївні</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Баюри  Катерини  Миколаї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Баюрі  Катерині  Миколаї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Баюрі  Катерині  Миколаївні</w:t>
      </w:r>
      <w:r>
        <w:rPr>
          <w:rFonts w:cs="Bookman Old Style" w:ascii="Bookman Old Style" w:hAnsi="Bookman Old Style"/>
          <w:sz w:val="22"/>
          <w:szCs w:val="22"/>
        </w:rPr>
        <w:t xml:space="preserve"> для   ведення особистого селянського господарства в с. Дударків по вул. Першотравнев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Баюрі  Катерині  Миколаївні     у  власність земельну ділянку з кадастровим номером 3220883601:01:035:0655  площею  0,4422  га.  для   ведення особистого селянського господарства в с. Дударків по вул. Першотравнева   Бориспільського району Київської області за рахунок земель комунальної власності Пристоличної сільської ради.</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Баюрі  Катерині  Миколаївні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Баюрі  Катерині  Миколаївні зареєструвати право власності на земельну ділянку відповідно до чинного законодавств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П’ятецький В. В. передати примірник проекту землеустрою до місцевого фонду документації із землеустрою на зберігання.</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5:00Z</dcterms:created>
  <dc:creator>Pasechko</dc:creator>
  <dc:description/>
  <cp:keywords/>
  <dc:language>en-US</dc:language>
  <cp:lastModifiedBy>1111</cp:lastModifiedBy>
  <cp:lastPrinted>2021-01-25T15:05:00Z</cp:lastPrinted>
  <dcterms:modified xsi:type="dcterms:W3CDTF">2021-01-29T08:02:00Z</dcterms:modified>
  <cp:revision>5</cp:revision>
  <dc:subject/>
  <dc:title>Проект</dc:title>
</cp:coreProperties>
</file>