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right="0" w:hanging="72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pacing w:val="100"/>
          <w:sz w:val="22"/>
        </w:rPr>
      </w:pPr>
      <w:r>
        <w:rPr>
          <w:rFonts w:cs="Bookman Old Style" w:ascii="Bookman Old Style" w:hAnsi="Bookman Old Style"/>
          <w:spacing w:val="100"/>
          <w:sz w:val="22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9"/>
          <w:tab w:val="left" w:pos="8505" w:leader="none"/>
        </w:tabs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о затвердження виконання сільського бюджету за  2020 рік </w:t>
      </w:r>
    </w:p>
    <w:p>
      <w:pPr>
        <w:pStyle w:val="21"/>
        <w:tabs>
          <w:tab w:val="clear" w:pos="709"/>
          <w:tab w:val="left" w:pos="8505" w:leader="none"/>
        </w:tabs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Великоолександрівської сільської ради</w:t>
      </w:r>
    </w:p>
    <w:p>
      <w:pPr>
        <w:pStyle w:val="21"/>
        <w:tabs>
          <w:tab w:val="clear" w:pos="709"/>
          <w:tab w:val="left" w:pos="8505" w:leader="none"/>
        </w:tabs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 про виконання сільського  бюджету Великоолександрівської сільської ради за 2020 рік та проект рішення “Про виконання сільського бюджету за 2020 рік”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Пристолична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звіт про виконання сільського бюджету Великоолександрівської  сільської ради за 2020 рік по доходах у сумі            57 534 785,39 грн і по видатках у сумі 49  222 557,95 грн. з перевищенням доходів над видатками у сумі  8 312 227,44 грн. (згідно з додатком 1), у тому числі: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val="uk-UA"/>
        </w:rPr>
        <w:t>1.1. По загальному фонду сільського бюджету по доходах у сумі      57 178 623,12 грн. і по видатках у сумі 22 245 042,74 грн. з перевищенням доходів над видатками  у сумі 34 933 580,38 грн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1.2. По спеціальному фонду сільського бюджету по доходах у сумі   356 162,27 грн. і по видатках у сумі  26 977 515,21 грн. з перевищенням доходів над видатками у сумі –26 621 352,94  грн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2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right="0" w:hanging="5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6 - 2 – VIІІ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701" w:right="141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right="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right="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51:00Z</dcterms:created>
  <dc:creator>1</dc:creator>
  <dc:description/>
  <cp:keywords/>
  <dc:language>en-US</dc:language>
  <cp:lastModifiedBy>1111</cp:lastModifiedBy>
  <cp:lastPrinted>2019-03-11T15:37:00Z</cp:lastPrinted>
  <dcterms:modified xsi:type="dcterms:W3CDTF">2021-02-19T12:07:00Z</dcterms:modified>
  <cp:revision>4</cp:revision>
  <dc:subject/>
  <dc:title> </dc:title>
</cp:coreProperties>
</file>