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єлєвцова А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Бєлєвцова Андрія Віктор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2-10/2324 від 08.10.2020 р.) про надання дозволу на виготовлення проекту землеустрою щодо відведення у власність земельної ділянки орієнтовною площею 0,0262 га, що розташована по вул. Малинова в с. Мала Олександрівка, відповідно        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єлєвцову Андрію Віктор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виготовлення проекту землеустрою щодо відведення земельної ділянки у власність орієнтовною площею 0,0262 га (остаточний розмір земельної ділянки визначити проектом землеустрою) для будівництва і обслуговування житлового будинку, господарських будівель і споруд (присадибна ділянка), що розташована по вул. Малинова в с. Мал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озробку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земельної ділянки у власність погодити відповідно до ст. 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ельну ділянку зареєструвати відповідно до Закону України                   «Про Державний земельний кадастр»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годжений проект землеустрою подати на розгляд і затвердження до сесії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Дозвіл на розробку проекту землеустрою не дає права на використання земельної ділянки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0T14:05:00Z</dcterms:modified>
  <cp:revision>3</cp:revision>
  <dc:subject/>
  <dc:title>Проект</dc:title>
</cp:coreProperties>
</file>