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Лавруку Михайлу Петровичу по вул. Задорожного, 3/5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аврука Михайла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Задорожного, 3/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авруку Михайлу Пет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Задорожного, 3/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5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09:00:00Z</dcterms:modified>
  <cp:revision>4</cp:revision>
  <dc:subject/>
  <dc:title>Проект</dc:title>
</cp:coreProperties>
</file>