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righ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</w:t>
      </w:r>
      <w:bookmarkStart w:id="0" w:name="_Hlk518478990"/>
      <w:r>
        <w:rPr>
          <w:b/>
          <w:bCs/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b/>
          <w:bCs/>
          <w:sz w:val="22"/>
          <w:szCs w:val="22"/>
        </w:rPr>
        <w:t xml:space="preserve">щодо відведення </w:t>
      </w:r>
      <w:bookmarkEnd w:id="0"/>
      <w:bookmarkEnd w:id="1"/>
      <w:r>
        <w:rPr>
          <w:b/>
          <w:bCs/>
          <w:sz w:val="22"/>
          <w:szCs w:val="22"/>
        </w:rPr>
        <w:t>2 (двох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провул. Надії та провул. Ювілейний Бориспільського району Київської області</w:t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озглянувши лист  </w:t>
      </w:r>
      <w:r>
        <w:rPr>
          <w:b/>
          <w:sz w:val="22"/>
          <w:szCs w:val="22"/>
        </w:rPr>
        <w:t xml:space="preserve">ПрАТ «ДТЕК Київські регіональні електромережі», </w:t>
      </w:r>
      <w:r>
        <w:rPr>
          <w:sz w:val="22"/>
          <w:szCs w:val="22"/>
        </w:rPr>
        <w:t>вх.№ 02-13/1791 від 06.07.2021 р., про затвердження проекту землеустрою щодо відведення 2 (двох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провул. Надії та провул. Ювілейний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; 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</w:t>
      </w:r>
    </w:p>
    <w:p>
      <w:pPr>
        <w:pStyle w:val="3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2 (двох) земельних ділянок у користування на умовах оренди терміном на 49 (сорок дев’ять) років </w:t>
      </w:r>
      <w:bookmarkEnd w:id="2"/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                   провул. Надії та провул. Ювілейний Бориспільського району Київської області,         а саме: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bookmarkStart w:id="3" w:name="_Hlk78039960"/>
      <w:r>
        <w:rPr>
          <w:sz w:val="22"/>
          <w:szCs w:val="22"/>
        </w:rPr>
        <w:t xml:space="preserve">провул. Надії, площею 0,0004 га, </w:t>
      </w:r>
    </w:p>
    <w:p>
      <w:pPr>
        <w:pStyle w:val="22"/>
        <w:rPr>
          <w:sz w:val="22"/>
          <w:szCs w:val="22"/>
        </w:rPr>
      </w:pPr>
      <w:bookmarkStart w:id="4" w:name="_Hlk78039960"/>
      <w:r>
        <w:rPr>
          <w:sz w:val="22"/>
          <w:szCs w:val="22"/>
        </w:rPr>
        <w:t>кадастровий номер 3220888001:01:006:0</w:t>
      </w:r>
      <w:bookmarkEnd w:id="4"/>
      <w:r>
        <w:rPr>
          <w:sz w:val="22"/>
          <w:szCs w:val="22"/>
        </w:rPr>
        <w:t>632;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вул. Ювілейний, площею 0,0004 га, 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  <w:t>кадастровий номер 3220888001:01:006:0631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2 (дві) земельні ділянк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 xml:space="preserve">провул. Надії, площею 0,0004 га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адастровий номер 3220888001:01:006:0632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 xml:space="preserve">провул. Ювілейний, площею 0,0004 га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адастровий номер 3220888001:01:006:0631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ля розміщення, будівництва та обслуговування будівель і споруд об’єктів передачі електричної та теплової під опорами ПЛЗ – 10 кВ, що знаходяться в с.Щасливе, провул. Надії та провул. Ювілейний Бориспільського району Київської області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і ділянки зазначені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і в оренду земельні ділянки використовувати тільки за цільовим призначенням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их ділянок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2 (двох) земельних ділянок у користування на умовах оренди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провул. Надії та провул. Ювілейний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их ділянок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2021 ро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851 – 5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34:00Z</dcterms:created>
  <dc:creator>1</dc:creator>
  <dc:description/>
  <cp:keywords/>
  <dc:language>en-US</dc:language>
  <cp:lastModifiedBy>1111</cp:lastModifiedBy>
  <cp:lastPrinted>2021-07-24T17:32:00Z</cp:lastPrinted>
  <dcterms:modified xsi:type="dcterms:W3CDTF">2021-07-29T15:33:00Z</dcterms:modified>
  <cp:revision>4</cp:revision>
  <dc:subject/>
  <dc:title> </dc:title>
</cp:coreProperties>
</file>