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Ярош Ніні Остапівні</w:t>
      </w:r>
      <w:r>
        <w:rPr>
          <w:rFonts w:cs="Bookman Old Style" w:ascii="Bookman Old Style" w:hAnsi="Bookman Old Style"/>
          <w:sz w:val="22"/>
          <w:szCs w:val="22"/>
        </w:rPr>
        <w:t xml:space="preserve"> по вул. Центральна в с. Займищ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ч.1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Ярош Ніни Остап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Я-221/02-11 від 04.02.2014р.) про надання дозволу на розробку проекту землеустрою, щодо відведення земельної ділянки орієнтовною площею 0,0928 га у власність для ведення особистого селянського господарства по вул. Центральна в с. Займище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Ярош Ніні Остап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928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Центральна в с. Займищ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09:51:00Z</dcterms:modified>
  <cp:revision>12</cp:revision>
  <dc:subject/>
  <dc:title>Проект</dc:title>
</cp:coreProperties>
</file>