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рикоз Ользі Володимирівні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за межами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рикоз Ольги Володими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рикоз Ользі Володимирівні</w:t>
      </w:r>
      <w:r>
        <w:rPr>
          <w:sz w:val="22"/>
          <w:szCs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ДП «Центр ДЗК» (Київська обласна філія)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Трикоз Ользі Володимирівні у затвердженні проекту  землеустрою щодо відведення земельної ділянки у власність для індивідуального садівництва на території Пристоличної сільської ради (за межами с. Дударків) Бориспільського району Київської області за результатами голор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31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4:24:00Z</dcterms:modified>
  <cp:revision>25</cp:revision>
  <dc:subject/>
  <dc:title>Україна</dc:title>
</cp:coreProperties>
</file>